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226145693"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26494386"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2008599295"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