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055331155"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855639175"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341427435"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