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2089465101"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512008198"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1428150087"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