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1818342432"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1386006920"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1814092868"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